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ornado 5.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Tornado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iendF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aceboo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t3orf9ejhz+KRHGLCE41p61cvQOuhnxnu5g2eWaQeueA3DDIVgIYRJgYKcOru/KScEfXHN/
d3AzbtAOVqMi8RBjHSx15LS04Lq6VRalQo5vK+w/nKCqS8HMmZzSetMgPAGGrIPjhZGDCn95
M9muhEUChZ7coL3c/gW8hBk+CEKGQxuLOmZhOMkN4g7AVFWJ3dvJe0839MecIePyieNtGQDG
yvdyuBD3npOaMepIun</vt:lpwstr>
  </property>
  <property fmtid="{D5CDD505-2E9C-101B-9397-08002B2CF9AE}" pid="3" name="_2015_ms_pID_7253431">
    <vt:lpwstr>OQS7PdWkGC0MkO0YToClqJPpFQTYbHIcaeIB5ngTdG/bLUre9kKk44
Ai+Unu0p4oi9E2WCtbOYb2Ryfvsb32gB5hTajwr+4kkJPCjmDZuEw9ppk3E1WQNcfjStHEYi
zrlLroP37DTDJdpZQ5EYtRNyoR1YCe3zAIg4YeplQk3ahgDRuJYMnDFhcGkJvX/eXDQ/FOfD
pesaYM5VXzPPm5ygJezX4eFdxdZJ5BVeFHN0</vt:lpwstr>
  </property>
  <property fmtid="{D5CDD505-2E9C-101B-9397-08002B2CF9AE}" pid="4" name="_2015_ms_pID_7253431_00">
    <vt:lpwstr>_2015_ms_pID_7253431</vt:lpwstr>
  </property>
  <property fmtid="{D5CDD505-2E9C-101B-9397-08002B2CF9AE}" pid="5" name="_2015_ms_pID_7253432">
    <vt:lpwstr>eBRaY7Nr8yGxmDITXH0W+MWJQN118y5XrGVf
hMI19Mu6oUoBGuzBOhKt4muf9tX97wHY+x7vEPVpTnZ3tT3kwy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156</vt:lpwstr>
  </property>
</Properties>
</file>